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07/13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SZKŁA LABORATORYJNEGO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WYDZIAŁU MATEMATYCZNO -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 SZKŁO LABORATORYJNE I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</w:rPr>
        <w:t>(*)Niewłaściwe skreślić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ZADANIE NR 2: SZKŁO LABORATORYJNE II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3: SZKŁO LABORATORYJNE III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</w:rPr>
        <w:t>(*)Niewłaściwe skreślić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32:00Z</dcterms:created>
  <dc:creator>doa</dc:creator>
  <dc:description/>
  <cp:keywords/>
  <dc:language>en-US</dc:language>
  <cp:lastModifiedBy>abojarska</cp:lastModifiedBy>
  <cp:lastPrinted>2013-08-27T09:35:00Z</cp:lastPrinted>
  <dcterms:modified xsi:type="dcterms:W3CDTF">2013-08-27T07:35:00Z</dcterms:modified>
  <cp:revision>4</cp:revision>
  <dc:subject/>
  <dc:title>Załącznik nr 1</dc:title>
</cp:coreProperties>
</file>